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80936818"/>
            <w:bookmarkStart w:id="1" w:name="__Fieldmark__0_178093681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80936818"/>
            <w:bookmarkStart w:id="3" w:name="__Fieldmark__1_178093681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80936818"/>
            <w:bookmarkStart w:id="5" w:name="__Fieldmark__2_178093681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80936818"/>
            <w:bookmarkStart w:id="7" w:name="__Fieldmark__3_178093681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80936818"/>
            <w:bookmarkStart w:id="9" w:name="__Fieldmark__4_178093681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80936818"/>
            <w:bookmarkStart w:id="11" w:name="__Fieldmark__5_178093681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